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1955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громадянин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наку І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громадянину Знаку Ігорю Василь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60,00грн.) в сумі </w:t>
      </w:r>
      <w:r>
        <w:rPr>
          <w:b/>
          <w:lang w:eastAsia="uk-UA"/>
        </w:rPr>
        <w:t xml:space="preserve">5 12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Знаку Ігорю Василь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3:006:0034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32 га, для обслуговування магазину, на вул. Дзвонарська, 15з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громадянина Знака Ігоря Василь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9-23T10:09:00Z</cp:lastPrinted>
  <dcterms:modified xsi:type="dcterms:W3CDTF">2015-09-23T07:09:00Z</dcterms:modified>
  <cp:revision>4</cp:revision>
  <dc:subject/>
  <dc:title>УКРАЇНА</dc:title>
</cp:coreProperties>
</file>